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51309673"/>
      <w:bookmarkStart w:id="1" w:name="OLE_LINK2"/>
      <w:bookmarkStart w:id="2" w:name="OLE_LINK1"/>
      <w:r>
        <w:rPr>
          <w:rFonts w:eastAsia="Comic Sans MS"/>
        </w:rPr>
        <w:t xml:space="preserve">  </w:t>
      </w:r>
      <w:r>
        <w:rPr/>
        <w:t>“</w:t>
      </w:r>
      <w:r>
        <w:rPr/>
        <w:t>A Weed is a Flower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tudy Guide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8"/>
          <w:u w:val="single"/>
        </w:rPr>
        <w:t>Spelling Words</w:t>
      </w:r>
      <w:r>
        <w:rPr>
          <w:rFonts w:cs="Comic Sans MS" w:ascii="Comic Sans MS" w:hAnsi="Comic Sans MS"/>
          <w:b/>
          <w:sz w:val="28"/>
        </w:rPr>
        <w:tab/>
        <w:tab/>
        <w:tab/>
        <w:tab/>
      </w:r>
      <w:r>
        <w:rPr>
          <w:rFonts w:cs="Comic Sans MS" w:ascii="Comic Sans MS" w:hAnsi="Comic Sans MS"/>
          <w:b/>
          <w:sz w:val="28"/>
          <w:u w:val="single"/>
        </w:rPr>
        <w:t>High Frequency Words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Your child should be able to pronounce the word and understand its meaning.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. sooner</w:t>
        <w:tab/>
        <w:tab/>
        <w:t>7. happier</w:t>
        <w:tab/>
        <w:tab/>
        <w:tab/>
        <w:t>1. neighbor – lives next door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. soonest</w:t>
        <w:tab/>
        <w:tab/>
        <w:t>8. happiest</w:t>
        <w:tab/>
        <w:tab/>
        <w:t>2. hours – 24 in a day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3. hotter</w:t>
        <w:tab/>
        <w:tab/>
        <w:t>9. smaller</w:t>
        <w:tab/>
        <w:tab/>
        <w:tab/>
        <w:t>3. money – dollars and coin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4. hottest</w:t>
        <w:tab/>
        <w:tab/>
        <w:t>10. smallest</w:t>
        <w:tab/>
        <w:tab/>
        <w:t>4. clothes – pants and shir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5. busier</w:t>
        <w:tab/>
        <w:tab/>
        <w:t>11. fatter</w:t>
        <w:tab/>
        <w:tab/>
        <w:tab/>
        <w:t>5. taught – gave lesson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6. busiest</w:t>
        <w:tab/>
        <w:tab/>
        <w:t>12. fattest</w:t>
        <w:tab/>
        <w:tab/>
        <w:t>6. only - jus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  <w:tab/>
        <w:t>7. question – what you ask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ab/>
      </w:r>
      <w:r>
        <w:rPr>
          <w:rFonts w:cs="Comic Sans MS" w:ascii="Comic Sans MS" w:hAnsi="Comic Sans MS"/>
          <w:b/>
          <w:sz w:val="28"/>
          <w:u w:val="single"/>
        </w:rPr>
        <w:t>Challenge Words</w:t>
      </w:r>
      <w:r>
        <w:rPr>
          <w:rFonts w:cs="Comic Sans MS" w:ascii="Comic Sans MS" w:hAnsi="Comic Sans MS"/>
          <w:b/>
          <w:sz w:val="28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3. angrier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4. angries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5. straighter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6. straightes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u w:val="single"/>
        </w:rPr>
        <w:t xml:space="preserve">Dictation Sentences- </w:t>
      </w:r>
      <w:r>
        <w:rPr>
          <w:rFonts w:cs="Comic Sans MS" w:ascii="Comic Sans MS" w:hAnsi="Comic Sans MS"/>
          <w:b/>
          <w:sz w:val="28"/>
        </w:rPr>
        <w:t xml:space="preserve"> Your child should practice writing these sentences as you call them out.  The sentences will be checked for correct capitalization, punctuation, and spelling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. Today is the hottest day of the year!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</w:rPr>
      </w:pPr>
      <w:bookmarkStart w:id="3" w:name="_Hlk51309673"/>
      <w:bookmarkStart w:id="4" w:name="OLE_LINK2"/>
      <w:bookmarkStart w:id="5" w:name="OLE_LINK1"/>
      <w:r>
        <w:rPr>
          <w:rFonts w:cs="Comic Sans MS" w:ascii="Comic Sans MS" w:hAnsi="Comic Sans MS"/>
          <w:b/>
          <w:sz w:val="28"/>
        </w:rPr>
        <w:t>2. The ant is smaller than the spider.</w:t>
      </w:r>
      <w:bookmarkEnd w:id="3"/>
      <w:bookmarkEnd w:id="4"/>
      <w:bookmarkEnd w:id="5"/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Comic Sans MS" w:hAnsi="Comic Sans MS" w:cs="Comic Sans MS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31:00Z</dcterms:created>
  <dc:creator>Shelby Teacher</dc:creator>
  <dc:description/>
  <cp:keywords/>
  <dc:language>en-US</dc:language>
  <cp:lastModifiedBy>Shelby County Schools</cp:lastModifiedBy>
  <cp:lastPrinted>2007-12-10T08:25:00Z</cp:lastPrinted>
  <dcterms:modified xsi:type="dcterms:W3CDTF">2007-12-10T16:11:00Z</dcterms:modified>
  <cp:revision>3</cp:revision>
  <dc:subject/>
  <dc:title>“Exploring Space with an Astronaut”</dc:title>
</cp:coreProperties>
</file>